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</w:rPr>
        <w:t>Application for the Best Research Fellow Award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“</w:t>
      </w:r>
      <w:r>
        <w:rPr>
          <w:rFonts w:cs="Times New Roman" w:ascii="Times New Roman" w:hAnsi="Times New Roman"/>
          <w:b/>
          <w:sz w:val="24"/>
        </w:rPr>
        <w:t>Dr. Alwar Memorial Prize”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</w:t>
        <w:tab/>
        <w:tab/>
        <w:tab/>
        <w:tab/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 of joining</w:t>
        <w:tab/>
        <w:tab/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esignation</w:t>
        <w:tab/>
        <w:tab/>
        <w:tab/>
        <w:tab/>
        <w:t>: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of Project/ Scheme</w:t>
        <w:tab/>
        <w:tab/>
        <w:t>: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ivision</w:t>
        <w:tab/>
        <w:tab/>
        <w:tab/>
        <w:tab/>
        <w:t>: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ignificant achievements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(max. two pages,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highlight the impact of the findings)</w:t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eminar/ Symposia attended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nclose list)</w:t>
        <w:tab/>
        <w:tab/>
        <w:tab/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resentation in seminars/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Symposia (Oral/poster)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nclose list)</w:t>
        <w:tab/>
        <w:tab/>
        <w:tab/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Research articles published 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(enclose list with ISI/NAAS rating)</w:t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ther publications (enclose list)</w:t>
        <w:tab/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Patents (filed/granted)/technologies </w:t>
      </w:r>
    </w:p>
    <w:p>
      <w:pPr>
        <w:pStyle w:val="Normal"/>
        <w:spacing w:lineRule="auto" w:line="240" w:before="0" w:after="0"/>
        <w:ind w:left="360" w:firstLine="36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mmercialized</w:t>
        <w:tab/>
        <w:tab/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wards/ recognition received</w:t>
        <w:tab/>
        <w:tab/>
        <w:t>:</w:t>
      </w:r>
    </w:p>
    <w:p>
      <w:pPr>
        <w:pStyle w:val="ListParagrap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Membership in professional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ocieties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Institute building activities</w:t>
        <w:tab/>
        <w:tab/>
        <w:t>:</w:t>
        <w:tab/>
        <w:tab/>
        <w:tab/>
        <w:tab/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ny other related information</w:t>
        <w:tab/>
        <w:tab/>
        <w:t>:</w:t>
      </w:r>
    </w:p>
    <w:p>
      <w:pPr>
        <w:pStyle w:val="ListParagraph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te</w:t>
        <w:tab/>
        <w:tab/>
        <w:tab/>
        <w:tab/>
        <w:tab/>
        <w:tab/>
        <w:tab/>
        <w:tab/>
        <w:t>Name &amp; signature of applican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orwarded by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me &amp; signature of PI/ Research</w:t>
        <w:tab/>
        <w:tab/>
        <w:tab/>
        <w:tab/>
        <w:t xml:space="preserve">Name &amp; signature of Head of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Guide</w:t>
        <w:tab/>
        <w:tab/>
        <w:tab/>
        <w:tab/>
        <w:tab/>
        <w:tab/>
        <w:tab/>
        <w:tab/>
        <w:t>Division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IN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b54a2e"/>
    <w:pPr>
      <w:widowControl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en-IN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73149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220b07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73149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129</Words>
  <Characters>699</Characters>
  <CharactersWithSpaces>803</CharactersWithSpaces>
  <Paragraphs>25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07:20:00Z</dcterms:created>
  <dc:creator>user</dc:creator>
  <dc:description/>
  <dc:language>en-US</dc:language>
  <cp:lastModifiedBy>Library-7</cp:lastModifiedBy>
  <dcterms:modified xsi:type="dcterms:W3CDTF">2014-08-08T07:2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